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räänlainen jauhelihakas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vartta varsiselleriä</w:t>
      </w:r>
    </w:p>
    <w:p>
      <w:pPr>
        <w:pStyle w:val="Normal"/>
        <w:rPr/>
      </w:pPr>
      <w:r>
        <w:rPr/>
        <w:t>2 porkkanaa</w:t>
      </w:r>
    </w:p>
    <w:p>
      <w:pPr>
        <w:pStyle w:val="Normal"/>
        <w:rPr/>
      </w:pPr>
      <w:r>
        <w:rPr/>
        <w:t>1 sipuli</w:t>
      </w:r>
    </w:p>
    <w:p>
      <w:pPr>
        <w:pStyle w:val="Normal"/>
        <w:rPr/>
      </w:pPr>
      <w:r>
        <w:rPr/>
        <w:t>400 g naudan paistijauhelihaa</w:t>
      </w:r>
    </w:p>
    <w:p>
      <w:pPr>
        <w:pStyle w:val="Normal"/>
        <w:rPr/>
      </w:pPr>
      <w:r>
        <w:rPr/>
        <w:t>n. 2 dl kermaa</w:t>
      </w:r>
    </w:p>
    <w:p>
      <w:pPr>
        <w:pStyle w:val="Normal"/>
        <w:rPr/>
      </w:pPr>
      <w:r>
        <w:rPr/>
        <w:t>1 tlk tomaattimurskaa</w:t>
      </w:r>
    </w:p>
    <w:p>
      <w:pPr>
        <w:pStyle w:val="Normal"/>
        <w:rPr/>
      </w:pPr>
      <w:r>
        <w:rPr/>
        <w:t>n. 2 rkl vehnäjauhoja</w:t>
      </w:r>
    </w:p>
    <w:p>
      <w:pPr>
        <w:pStyle w:val="Normal"/>
        <w:rPr/>
      </w:pPr>
      <w:r>
        <w:rPr/>
        <w:t>suolaa ja pippuria maustamiseen</w:t>
      </w:r>
    </w:p>
    <w:p>
      <w:pPr>
        <w:pStyle w:val="Normal"/>
        <w:rPr/>
      </w:pPr>
      <w:r>
        <w:rPr/>
        <w:t>1 kanaliemikuu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ko varsiselleri, porkkana ja sipuli pieniksi kuutioiksi. Pehmennä ne miedolla lämmöllä pannu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ista jauheliha pannulla. Lisää pehmennetyt vihannekset joukkoon. Mausta suolalla ja pippuril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oita vehnäjauhot joukkoon. Kaada tomaattimurska pannulle. Sekoita kanaliemikuutio joukk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ada kerma mukaan ja sekoita kastike tasaiseksi. Anna hautua kannen alla niin pitkään kuin huvitt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omio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hannesten määriä voi huoletta muuttaa oman maun mukaan. Pyrkimyksenä on ollut se, että kaikkia kolmea olisi kuutioituna suunnilleen yhtä pal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näjauhoja vähentämällä saa juoksevampaa kastiketta ja lisäämällä paksumpaa. Kahdella ruokalusikallisella tulee melko paks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man määrällä voi vielä kontrolloida juoksevuutta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i-FI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21:00Z</dcterms:created>
  <dc:creator>Tommi Salminen</dc:creator>
  <dc:description/>
  <cp:keywords/>
  <dc:language>en-US</dc:language>
  <cp:lastModifiedBy>Tommi Salminen</cp:lastModifiedBy>
  <dcterms:modified xsi:type="dcterms:W3CDTF">2012-06-03T14:30:00Z</dcterms:modified>
  <cp:revision>1</cp:revision>
  <dc:subject/>
  <dc:title>Eräänlainen jauhelihakastike</dc:title>
</cp:coreProperties>
</file>